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942345953"/>
            <w:bookmarkStart w:id="1" w:name="__Fieldmark__0_194234595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42345953"/>
            <w:bookmarkStart w:id="3" w:name="__Fieldmark__1_194234595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942345953"/>
            <w:bookmarkStart w:id="5" w:name="__Fieldmark__2_194234595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942345953"/>
            <w:bookmarkStart w:id="7" w:name="__Fieldmark__3_194234595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42345953"/>
            <w:bookmarkStart w:id="9" w:name="__Fieldmark__4_194234595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942345953"/>
            <w:bookmarkStart w:id="11" w:name="__Fieldmark__5_194234595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942345953"/>
            <w:bookmarkStart w:id="13" w:name="__Fieldmark__6_194234595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942345953"/>
            <w:bookmarkStart w:id="16" w:name="__Fieldmark__7_194234595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942345953"/>
            <w:bookmarkStart w:id="18" w:name="__Fieldmark__8_194234595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942345953"/>
            <w:bookmarkStart w:id="20" w:name="__Fieldmark__9_194234595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942345953"/>
            <w:bookmarkStart w:id="22" w:name="__Fieldmark__10_194234595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942345953"/>
            <w:bookmarkStart w:id="25" w:name="__Fieldmark__11_194234595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942345953"/>
            <w:bookmarkStart w:id="27" w:name="__Fieldmark__12_194234595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1942345953"/>
            <w:bookmarkStart w:id="29" w:name="__Fieldmark__13_1942345953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942345953"/>
            <w:bookmarkStart w:id="31" w:name="__Fieldmark__14_194234595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942345953"/>
            <w:bookmarkStart w:id="33" w:name="__Fieldmark__15_194234595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942345953"/>
            <w:bookmarkStart w:id="35" w:name="__Fieldmark__16_194234595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942345953"/>
            <w:bookmarkStart w:id="37" w:name="__Fieldmark__17_194234595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942345953"/>
            <w:bookmarkStart w:id="39" w:name="__Fieldmark__18_194234595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942345953"/>
            <w:bookmarkStart w:id="41" w:name="__Fieldmark__19_194234595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942345953"/>
            <w:bookmarkStart w:id="43" w:name="__Fieldmark__20_194234595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942345953"/>
            <w:bookmarkStart w:id="45" w:name="__Fieldmark__21_194234595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1942345953"/>
            <w:bookmarkStart w:id="47" w:name="__Fieldmark__22_1942345953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1942345953"/>
            <w:bookmarkStart w:id="49" w:name="__Fieldmark__23_1942345953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1942345953"/>
            <w:bookmarkStart w:id="51" w:name="__Fieldmark__24_1942345953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942345953"/>
            <w:bookmarkStart w:id="54" w:name="__Fieldmark__25_194234595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1942345953"/>
            <w:bookmarkStart w:id="56" w:name="__Fieldmark__26_1942345953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942345953"/>
            <w:bookmarkStart w:id="58" w:name="__Fieldmark__27_194234595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942345953"/>
            <w:bookmarkStart w:id="61" w:name="__Fieldmark__28_194234595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942345953"/>
            <w:bookmarkStart w:id="64" w:name="__Fieldmark__29_194234595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942345953"/>
            <w:bookmarkStart w:id="66" w:name="__Fieldmark__30_194234595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942345953"/>
            <w:bookmarkStart w:id="69" w:name="__Fieldmark__31_194234595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942345953"/>
            <w:bookmarkStart w:id="71" w:name="__Fieldmark__32_194234595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942345953"/>
            <w:bookmarkStart w:id="74" w:name="__Fieldmark__33_194234595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942345953"/>
            <w:bookmarkStart w:id="77" w:name="__Fieldmark__34_194234595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942345953"/>
            <w:bookmarkStart w:id="79" w:name="__Fieldmark__35_194234595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942345953"/>
            <w:bookmarkStart w:id="81" w:name="__Fieldmark__36_194234595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942345953"/>
            <w:bookmarkStart w:id="83" w:name="__Fieldmark__37_194234595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942345953"/>
            <w:bookmarkStart w:id="85" w:name="__Fieldmark__38_194234595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942345953"/>
            <w:bookmarkStart w:id="87" w:name="__Fieldmark__39_194234595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